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IGCM_sys Defaul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ksh library if a layer under some use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s and she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ose definitions depend on host particu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nages a stack mechanism and test validity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unction described bellow must be prefixed by IGCM_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d in libIGCM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GCM_sys_Rsh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Master r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GCM_sys_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Master locale mk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GCM_sys_Mkdir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Mkdir 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GCM_sys_Mkdir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Mkdir o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GCM_sys_C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master c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GCM_sys_C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C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GCM_sys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C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GCM_sys_Tes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Test Directory that mus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GCM_sys_TestDir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Test Directory that must exists 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GCM_sys_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master un-t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GCM_sys_U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master un-t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GCM_sys_Q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Qsub new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GCM_sys_Qsub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Qsub new job on sc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es de transfert d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GCM_sys_Rsync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treat return val of r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  IGCM_sys_Rsync_out out_RET_r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values and explanations can depend on your syste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GCM_sys_C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generic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GCM_sys_M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generic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GCM_sys_Put_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commande de transfert des restarts $(ARCH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te si le fichier ou si le r�pertoire d'arriver n'existe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GCM_sys_Put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commande de transfert des fichiers $(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GCM_sys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GCM_sys_Rap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Rap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GCM_sys_GetDate_Fich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donne la date filesys d'un fichier sur le filesystem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GCM_sys_GetDate_Fich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rpose: donne la date filesys d'un fichier sur le filesystem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