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IGCM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sh library handles date calculs and convertions in different calend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GCM_date_DaysIn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Return the number of days in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: IGCM_date_DaysInYear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re is no argument on the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ssume that a yyyy is being pip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GCM_date_DaysIn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urpose: Calculate the number of days in a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: IGCM_date_DaysInMonth yyyy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GCM_date_DaysInMonth yy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re are no command line argument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that a yyyymmdd is being piped in and read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only one argument assume it is a yyyymmd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wise it is a yyyy and mm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GCM_date_ConvertGregorianDateTo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Convert yyyymmdd to yyyy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: IGCM_date_ConvertGregorianDateToJulian 1998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no command line argument, then assume that the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oming in on a pipe and use read to collec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GCM_date_ConvertJulianDateToGregoria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Convert yyyyddd to yy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: IGCM_date_ConvertJulianDateToGregorian 199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re is no command line argument, assume one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ped in and rea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GCM_date_AddDaysToJulian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Add days to a yyyyddd formatt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: IGCM_date_AddDaysToJulianDate 1998312 { ,-}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from the difference from th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date from the command line, or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GCM_date_AddDaysToGregorian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Add days to a yyyymmdd formatt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: IGCM_date_AddDaysToGregorianDate 19980312 { ,-}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from the difference from th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date from the command line, or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GCM_date_DaysBetweenJulian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urpose: Calculate the days difference between two dates and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number days as jul1 - jul2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: IGCM_date_DaysBetweenJulianDate jul1 ju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julian date is in the form yyyy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GCM_date_DaysBetweenGregorianDat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urpose: Calculate the days difference between two dates and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number days as grg1 - grg2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: IGCM_date_DaysBetweenGregorianDate grg1 g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gregorian date is in the form yyyymm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GCM_date_DaysSinceJC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Calculate the days difference between a date and 00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: IGCM_date_DaysSinceJC g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gregorian date is in the form yyyymm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GCM_date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rpose: Check the present file by comparison with a reference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