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Cal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Ech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Push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ush a function name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Po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op a function name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rint Call Stack and set ExitFlag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Verif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exit with number 1 if Exit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rint arguments according to a level of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Print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rint arguments when matc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a level of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ebug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pose: Check the present file by comparison with a referenc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