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princip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save confi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save initial run.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run.card Configuration for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tate of run in run.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for save files of this peri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