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parameters text files updated by job (.def, namelist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AND USE BY GCM AT EACH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ze compon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