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GCM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sh library handles extraction of information fr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ard" file (en fran�ais fichier "car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described bellow must be prefixed by IGCM_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file is organiz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1= "Hello E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2= "Hello M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i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= "file1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= "file2.do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=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= 1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=   (up, down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umid, dry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t, cold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=   (ice, fire, air,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Prin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rint an option from a given file.card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PrintOption file.card 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Prin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Print all options from a given file.card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PrintSection file.c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DefineVariableFro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efine a variable from a given file.card, section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Variable name is automatically defined as file_section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DefineVariableFromOption file.card 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DefineArrayFro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efine an array variable from a given file.card, section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rray variable is automatically defined as file_section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DefineArrayFromOption file.card 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DefineArrayFrom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Define an array variable from a given file.card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rray variable is automatically defined as file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DefineArrayFromSection file.c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Writ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Write an option from a given file.card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WriteOption file.card section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 IGCM_card_WriteOption file.card Recipes Re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CM_card_WriteOption file.card Messages Option2 '"Hello Mercur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CM_card_WriteOption file.card Messages ListVal1 '( 1, 2, 3 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name="(Sebastien, Martial, Patrick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CM_card_WriteOption NewTestFile.card Messages ListVal2 "${listnam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GCM_car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Check the present file by comparison with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IGCM_card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